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енедиктов В.В., Щепа П.А., Бокарев Н.Н., Бокарева О.Ю., Березин А.Ю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, расположенная в районе озера Ключевого, ограниченной территориальной зоной Т3, территориальной зоной Р3, территориальной зоной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Е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ГП и ПЗЗ г. Смолен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18-07-16T17:13:00Z</cp:lastPrinted>
  <dcterms:modified xsi:type="dcterms:W3CDTF">2021-09-27T10:30:00Z</dcterms:modified>
  <cp:revision>16</cp:revision>
  <dc:subject/>
  <dc:title>Сопроводительное письмо</dc:title>
</cp:coreProperties>
</file>